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комитетом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Heading1"/>
        <w:ind w:left="7088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left="7088" w:hanging="0"/>
        <w:jc w:val="lef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spacing w:lineRule="exact" w:line="420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20"/>
        <w:ind w:left="4536" w:hanging="0"/>
        <w:rPr/>
      </w:pPr>
      <w:r>
        <w:rPr/>
      </w:r>
    </w:p>
    <w:p>
      <w:pPr>
        <w:pStyle w:val="Heading1"/>
        <w:spacing w:lineRule="exact" w:line="4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exact" w:line="4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exact" w:line="420"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lineRule="exact" w:line="42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я в статью 9 Закона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 мировых судьях Новосибирской области»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статью 9 Закона  Новосибирской  от 26 сентября 2005 года                         № 314-ОЗ «О мировых судьях Новосибирской области» (с изменениями, внесенными Законами Новосибирской области от 13 декабря 2006 года № 62-ОЗ, от 7 июня 2007 года № 109-ОЗ, от 28 марта 2008 года № 221-ОЗ, от 6 апреля 2009 года № 317-ОЗ, от 31 мая 2010 года № 501-ОЗ, от 5 декабря 2011 года № 147-ОЗ, от 11 февраля 2013 года № 296-ОЗ, от 5 июня 2013 года № 337-ОЗ, от 6 ноября 2013 года № 376-ОЗ, от 2 октября 2014 года № 472-ОЗ, от 28 марта 2016 года           № 46-ОЗ, от 30 ноября 2018 года № 311-ОЗ, от 4 июня 2019 года  № 375-ОЗ,                  от 1 июля 2019 года  № 380-ОЗ)  изменение, дополнив частью 3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/>
        <w:t xml:space="preserve"> </w:t>
      </w:r>
      <w:r>
        <w:rPr>
          <w:sz w:val="28"/>
          <w:szCs w:val="28"/>
        </w:rPr>
        <w:t>Мировой</w:t>
      </w:r>
      <w:r>
        <w:rPr/>
        <w:t xml:space="preserve"> </w:t>
      </w:r>
      <w:r>
        <w:rPr>
          <w:sz w:val="28"/>
          <w:szCs w:val="28"/>
        </w:rPr>
        <w:t>судья приводится к присяге в течение одного месяца со дня назначения на должность.».</w:t>
      </w:r>
    </w:p>
    <w:p>
      <w:pPr>
        <w:pStyle w:val="Heading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709"/>
        <w:rPr>
          <w:szCs w:val="28"/>
        </w:rPr>
      </w:pPr>
      <w:r>
        <w:rPr>
          <w:szCs w:val="28"/>
        </w:rPr>
        <w:t>Статья 2</w:t>
      </w:r>
    </w:p>
    <w:p>
      <w:pPr>
        <w:pStyle w:val="TextBodyIndent"/>
        <w:rPr>
          <w:szCs w:val="28"/>
        </w:rPr>
      </w:pPr>
      <w:r>
        <w:rPr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А.А. Травников</w:t>
      </w:r>
    </w:p>
    <w:p>
      <w:pPr>
        <w:pStyle w:val="Normal"/>
        <w:widowControl w:val="false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spacing w:lineRule="exact" w:line="420"/>
        <w:rPr/>
      </w:pPr>
      <w:r>
        <w:rPr>
          <w:sz w:val="27"/>
          <w:szCs w:val="27"/>
        </w:rPr>
        <w:t>«___» __________ 2019 г.</w:t>
      </w:r>
    </w:p>
    <w:p>
      <w:pPr>
        <w:pStyle w:val="Normal"/>
        <w:spacing w:lineRule="exact" w:line="42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 - 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3:52:00Z</dcterms:created>
  <dc:creator>nia</dc:creator>
  <dc:description/>
  <cp:keywords/>
  <dc:language>en-US</dc:language>
  <cp:lastModifiedBy>Беляева Светлана Викторовна</cp:lastModifiedBy>
  <cp:lastPrinted>2019-09-10T12:56:00Z</cp:lastPrinted>
  <dcterms:modified xsi:type="dcterms:W3CDTF">2019-09-10T05:56:00Z</dcterms:modified>
  <cp:revision>6</cp:revision>
  <dc:subject/>
  <dc:title>В статье 1:</dc:title>
</cp:coreProperties>
</file>